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2120364289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20364289"/>
            <w:bookmarkStart w:id="1" w:name="__Fieldmark__0_212036428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